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00" w:type="pct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646"/>
        <w:gridCol w:w="1397"/>
        <w:gridCol w:w="1396"/>
        <w:gridCol w:w="1400"/>
        <w:gridCol w:w="1397"/>
        <w:gridCol w:w="1400"/>
        <w:gridCol w:w="1396"/>
        <w:gridCol w:w="1400"/>
        <w:gridCol w:w="1397"/>
        <w:gridCol w:w="1415"/>
      </w:tblGrid>
      <w:tr>
        <w:trPr>
          <w:trHeight w:val="891" w:hRule="atLeast"/>
          <w:cantSplit w:val="true"/>
        </w:trPr>
        <w:tc>
          <w:tcPr>
            <w:tcW w:w="14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URPOSES for Writing Reference - Annandale et. al (2004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NDING TOWARDS LITERARY                                                                                                           TENDING TOWARDS INFORMATIONAL</w:t>
            </w:r>
          </w:p>
        </w:tc>
      </w:tr>
      <w:tr>
        <w:trPr>
          <w:trHeight w:val="880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335915</wp:posOffset>
                      </wp:positionV>
                      <wp:extent cx="2349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pt,26.45pt" to="231.85pt,26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Entertai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un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3365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26.5pt" to="77.5pt,2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Socialis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38455</wp:posOffset>
                      </wp:positionV>
                      <wp:extent cx="31750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6.65pt" to="289.55pt,2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Inquir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u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i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S</w:t>
            </w:r>
          </w:p>
        </w:tc>
      </w:tr>
      <w:tr>
        <w:trPr>
          <w:trHeight w:val="2619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t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ELECTRONIC                    PRINTE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rative e.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ryt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nt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em e.g. Hai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eric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e Ver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g Lyr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 Puzz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k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grap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biograp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urn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el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 or Indir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eri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tes of meeting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it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log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spond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unce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t room conversatio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e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nai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iew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ts p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grap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tio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s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b Applic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o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dlin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ition Ent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g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vertisement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n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fidav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urn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ta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ain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tab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o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 experi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epri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ch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mphl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spap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slet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urn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iner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- 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 Mess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d</w:t>
            </w:r>
          </w:p>
        </w:tc>
      </w:tr>
      <w:tr>
        <w:trPr>
          <w:trHeight w:val="1134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k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>ELECTONIC            LIV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k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g lyr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king bo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g Lyri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rs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log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h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rs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cemail messag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iew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Repor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b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kback radi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explanatio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direction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Spee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o casset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vis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-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</w:t>
            </w:r>
          </w:p>
        </w:tc>
      </w:tr>
      <w:tr>
        <w:trPr>
          <w:trHeight w:val="2914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>ELECTRONIC    PRINTED         LIV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at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tograp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o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vision sitc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ture Bo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tograp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l brochu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ertise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log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ertisemen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l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cha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s repor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ad sig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th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to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t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y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ffi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ck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-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 casset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 pa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26:00Z</dcterms:created>
  <dc:creator>08153724</dc:creator>
  <dc:description/>
  <cp:keywords/>
  <dc:language>en-US</dc:language>
  <cp:lastModifiedBy>08153724</cp:lastModifiedBy>
  <dcterms:modified xsi:type="dcterms:W3CDTF">2010-04-05T12:45:00Z</dcterms:modified>
  <cp:revision>4</cp:revision>
  <dc:subject/>
  <dc:title>PURPOSES for writing</dc:title>
</cp:coreProperties>
</file>